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apostila Soldagem dos Metais  foi elaborada para permitir ao aluno de Engenharia Mecânica complementar as informações recebidas em sala de aula e laboratório da disciplina Soldagem dos Metais. A metodologia adotada foi dividir todo o assunto em diversos capítulos, iniciando com a Classificação dos Processos e a partir daí dar um certo volume de informações sobre os processos de soldagem mais utilizados do mercado. Foi inserido também um capítulo sobre a Física do arco elétrico e outro sobre a Simbologia de Soldagem;  com relação aos defeitos introduzidos pelos processos de soldagem foi elaborado um capítulo mostrando a maior quantidade possível de defeitos, suas causas e soluções e ainda o critério de aceitação dos mesmos. É evidente que o assunto em pauta é muito vasto e portanto para aprofundamento do tema, fornecemos no final da apostila a bibliografia utilizada, bem como normas e catálogos para consul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UMÁ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lassificação dos Processos de soldagem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oldagem Oxi-Gás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oldagem Termítica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ísica do Arco Elétrico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inologia e Simbologia de Soldagem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oldagem a Arco Submerso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oldagem TIG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oldagem MIG/MAG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oldagem com Eletrodo Revestido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feitos em Operações de Soldagem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áticas de Laboratório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ibliografia</w:t>
      </w:r>
    </w:p>
    <w:sectPr>
      <w:headerReference w:type="default" r:id="rId2"/>
      <w:footerReference w:type="default" r:id="rId3"/>
      <w:type w:val="nextPage"/>
      <w:pgSz w:w="12240" w:h="15840"/>
      <w:pgMar w:left="1191" w:right="3912" w:gutter="0" w:header="720" w:top="1418" w:footer="720" w:bottom="3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4925</wp:posOffset>
              </wp:positionH>
              <wp:positionV relativeFrom="paragraph">
                <wp:posOffset>361315</wp:posOffset>
              </wp:positionV>
              <wp:extent cx="459867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9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5pt,28.45pt" to="359.3pt,28.4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 xml:space="preserve">                                             </w:t>
    </w:r>
    <w:r>
      <w:rPr>
        <w:color w:val="0000FF"/>
        <w:sz w:val="18"/>
      </w:rPr>
      <w:t xml:space="preserve">SOLDAGEM DOS METAIS                                                </w:t>
    </w:r>
    <w:r>
      <w:rPr>
        <w:sz w:val="18"/>
      </w:rPr>
      <w:t xml:space="preserve">Pág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734695</wp:posOffset>
              </wp:positionH>
              <wp:positionV relativeFrom="paragraph">
                <wp:posOffset>635</wp:posOffset>
              </wp:positionV>
              <wp:extent cx="443230" cy="300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18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42595" cy="30035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2" t="-64" r="-42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2595" cy="3003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23.65pt;mso-wrap-distance-left:9pt;mso-wrap-distance-right:9pt;mso-wrap-distance-top:0pt;mso-wrap-distance-bottom:0pt;margin-top:0.05pt;mso-position-vertical-relative:text;margin-left:57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18"/>
                      </w:rPr>
                    </w:pPr>
                    <w:r>
                      <w:rPr/>
                      <w:drawing>
                        <wp:inline distT="0" distB="0" distL="0" distR="0">
                          <wp:extent cx="442595" cy="30035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2" t="-64" r="-42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2595" cy="3003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22:14:00Z</dcterms:created>
  <dc:creator>Familia Neris</dc:creator>
  <dc:description/>
  <dc:language>en-US</dc:language>
  <cp:lastModifiedBy>Familia Neris</cp:lastModifiedBy>
  <cp:lastPrinted>1999-07-28T19:31:00Z</cp:lastPrinted>
  <dcterms:modified xsi:type="dcterms:W3CDTF">1999-07-29T18:46:00Z</dcterms:modified>
  <cp:revision>6</cp:revision>
  <dc:subject/>
  <dc:title>UNIVERSIDADE SANTA CECÍLIA</dc:title>
</cp:coreProperties>
</file>